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reativit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onfidenc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problem solver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oal oriente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ndependen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ritical thinker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otivate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ocial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patien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bstract reasonin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ndependent learner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nquisitiv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mpath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on-grade reader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ech literat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28:54Z</dcterms:created>
  <dc:creator>Sara Hallermann</dc:creator>
  <dc:description/>
  <dc:language>en-US</dc:language>
  <cp:lastModifiedBy/>
  <cp:revision>0</cp:revision>
  <dc:subject/>
  <dc:title/>
</cp:coreProperties>
</file>